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269537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Асоціація Християн Спортсменів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25.06.2025 №05 (вх. №12.1-08/2/6117 від 2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1492,6 кв. м, для проведення навчально-тренувальних занять та змагального процесу з літаючого диску, враховуючи згоду балансоутримувача відділу молоді та спорту Бучанської міської ради від 30.07.2025 №01-05/237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1492,6 кв. м, що розташоване за адресою: вулиця Шевченка, 14, м. Буча, строком на: серпень 2025 – квітень 2026, з індивідуальним графіком, погодженим з балансоутримувачем: вівторок, четвер – 13:00 – 15:00, для проведення навчально-тренувальних занять та змагального процесу з літаючого ди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07:00Z</dcterms:modified>
  <cp:revision>20</cp:revision>
  <dc:subject/>
  <dc:title>ПРОЕКТ</dc:title>
</cp:coreProperties>
</file>